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76020</wp:posOffset>
                </wp:positionV>
                <wp:extent cx="58978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2126"/>
                              <w:gridCol w:w="1276"/>
                              <w:gridCol w:w="1276"/>
                              <w:gridCol w:w="1417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dzaj Przesyłk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aga Przesyłk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rzewidywana ilość (sztuki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KRAJOWE GABARYT ,,A” w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ze zwrotnym potwierdzenie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 ze zwrotnym potwierdzeniem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roty- listy polecone i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KRAJOWE GABARYT ,,B” w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ze zwrotnym potwierdzenie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 ze zwrotnym potwierdzeniem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roty- listy polecone i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AGRANICZNE ,,Kraje Europejskie” w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 g do 1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wykł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 g do 1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 g do 1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polecone priorytetowe ze zwrotnym potwierdzeniem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 g do 1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AGRANICZNE- kraje poza Europejskie w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 polecony za zwrotnym potwierdzeniem odbior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 g do 1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Y ZAGRANICZNE – KRAJE EUROPEJSKIE I POZA EUROPEJSK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roty- listy polecone i zwykł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5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nad 50 g do 100 g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 g do 35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350 g  do 5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500 g  do 1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000 g  do 2000 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CZKI POCZTOWE W GABARYT ,,A” w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czka pocztowa zwykł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 do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2 do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czka pocztowa zwykła z ZP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 do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2 do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roty pacze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1 do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2 do 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SYŁKI KURIERSKIE W OBROCIE KRAJOWYM- doręczone następnego dnia w godzinach urzędowan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syłka kurierska do 1 k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syłka kurierska od 1 kg do 2 k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41.9pt;mso-wrap-distance-left:0pt;mso-wrap-distance-right:7.05pt;mso-wrap-distance-top:0pt;mso-wrap-distance-bottom:0pt;margin-top:92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2126"/>
                        <w:gridCol w:w="1276"/>
                        <w:gridCol w:w="1276"/>
                        <w:gridCol w:w="1417"/>
                        <w:gridCol w:w="110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dzaj Przesyłk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aga Przesyłk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zewidywana ilość (sztuki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KRAJOWE GABARYT ,,A” w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ze zwrotnym potwierdzenie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 ze zwrotnym potwierdzeniem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wroty- listy polecone i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KRAJOWE GABARYT ,,B” w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ze zwrotnym potwierdzenie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 ze zwrotnym potwierdzeniem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wroty- listy polecone i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AGRANICZNE ,,Kraje Europejskie” w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 g do 1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wykł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 g do 1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 g do 1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polecone priorytetowe ze zwrotnym potwierdzeniem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 g do 1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AGRANICZNE- kraje poza Europejskie w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 polecony za zwrotnym potwierdzeniem odbior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 g do 1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Y ZAGRANICZNE – KRAJE EUROPEJSKIE I POZA EUROPEJSK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wroty- listy polecone i zwykł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5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nad 50 g do 100 g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 g do 35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350 g  do 5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500 g  do 1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000 g  do 2000 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CZKI POCZTOWE W GABARYT ,,A” w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czka pocztowa zwykł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 do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2 do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czka pocztowa zwykła z ZP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 do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2 do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wroty pacze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1 do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nad 2 do 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SYŁKI KURIERSKIE W OBROCIE KRAJOWYM- doręczone następnego dnia w godzinach urzędowan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syłka kurierska do 1 k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syłka kurierska od 1 kg do 2 k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</w:t>
    </w:r>
  </w:p>
  <w:p>
    <w:pPr>
      <w:pStyle w:val="Header"/>
      <w:rPr/>
    </w:pPr>
    <w:r>
      <w:rPr/>
      <w:t>Wykonanie usług pocztowych w 2017r.</w:t>
    </w:r>
  </w:p>
  <w:p>
    <w:pPr>
      <w:pStyle w:val="Header"/>
      <w:rPr/>
    </w:pPr>
    <w:r>
      <w:rPr/>
      <w:t>OPRG.271.70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7:00Z</dcterms:created>
  <dc:creator>Paweł Kowalski</dc:creator>
  <dc:description/>
  <dc:language>en-US</dc:language>
  <cp:lastModifiedBy>Paweł Kowalski</cp:lastModifiedBy>
  <cp:lastPrinted>2016-12-05T08:30:00Z</cp:lastPrinted>
  <dcterms:modified xsi:type="dcterms:W3CDTF">2016-12-09T10:07:00Z</dcterms:modified>
  <cp:revision>2</cp:revision>
  <dc:subject/>
  <dc:title>Lp</dc:title>
</cp:coreProperties>
</file>